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6827968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676574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7242027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